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KAYNAKLA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nkacılık Denetleme ve Düzenleme Kurumu www.bddk.org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İE-Devlet İstatistik Enstitüsü www.die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PT- Devlet Planlama Teşkilatı www.dpt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ge Bölgesi Sanayi Odası www.ebso.org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Hazine Müsteşarlığı www.hazine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İstanbul Defterdarlığı www.ist-def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İstanbul Sanayi Odası www.iso.org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liye Bakanlığı www.maliye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aliye Bakanlığı www.muhasebat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erkez Bankası www.tcmb.gov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ürkiye Bankalar Birliği www.tbb.org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.Odalar Birliği www.tobb.org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önmez M.(1998) Bölgesel Eşitsizlik, Alan 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önmez M(2001) Gelir Uçurumu, Om 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önmez M (2002) Kriz ve Yoksullaşma, İletişim 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önmez M (2003) İşte Eseriniz, İletişim 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ww.bagimsizsosyalbilimciler.or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ww.tim.org.t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ww.worldbank.or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ww.imf.or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4:21:00Z</dcterms:created>
  <dc:creator>Sendika</dc:creator>
  <dc:description/>
  <dc:language>en-US</dc:language>
  <cp:lastModifiedBy>Sendika</cp:lastModifiedBy>
  <dcterms:modified xsi:type="dcterms:W3CDTF">2004-03-28T14:21:00Z</dcterms:modified>
  <cp:revision>1</cp:revision>
  <dc:subject/>
  <dc:title>KAYNAKLAR</dc:title>
</cp:coreProperties>
</file>