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6600"/>
          <w:szCs w:val="24"/>
        </w:rPr>
      </w:pPr>
      <w:r>
        <w:rPr>
          <w:color w:val="FF6600"/>
          <w:szCs w:val="24"/>
        </w:rPr>
        <w:t>ÖZET</w:t>
      </w:r>
    </w:p>
    <w:p>
      <w:pPr>
        <w:pStyle w:val="Normal"/>
        <w:spacing w:lineRule="auto" w:line="360"/>
        <w:jc w:val="both"/>
        <w:rPr/>
      </w:pPr>
      <w:r>
        <w:rPr/>
      </w:r>
    </w:p>
    <w:p>
      <w:pPr>
        <w:pStyle w:val="Normal"/>
        <w:spacing w:lineRule="auto" w:line="360"/>
        <w:jc w:val="both"/>
        <w:rPr/>
      </w:pPr>
      <w:r>
        <w:rPr/>
        <w:t xml:space="preserve">Türkiye ekonomisi, 2001’de yaşadığı tarihinin en büyük krizinden 2002 ve 2003’te yaşadığı büyüme ile çıkmaya başladı. Ancak, büyümeye geçmek, herşeyin güllük gülistanlık olması, krizden olumsuz etkilenenlerin, krizin yükünü sırtlananların yaralarının sarılması anlamına mı gelir? </w:t>
      </w:r>
    </w:p>
    <w:p>
      <w:pPr>
        <w:pStyle w:val="Normal"/>
        <w:spacing w:lineRule="auto" w:line="360"/>
        <w:jc w:val="both"/>
        <w:rPr/>
      </w:pPr>
      <w:r>
        <w:rPr/>
      </w:r>
    </w:p>
    <w:p>
      <w:pPr>
        <w:pStyle w:val="Normal"/>
        <w:spacing w:lineRule="auto" w:line="360"/>
        <w:jc w:val="both"/>
        <w:rPr/>
      </w:pPr>
      <w:r>
        <w:rPr/>
        <w:t>Türkiye’yi 2001 krizine sokan programı 2000 başında yürürlüğe sokan ve kriz sonrasında aynı programda ısrar eden IMF ve yerli partnerleri, özellikle enflasyondaki yavaşlamayı ve dışa dönük büyümeyi işaret ederek, programın adım adım hedefine ulaştığını, krizden çıkıldığını, ekonomide artık “bahar havası” estiğini duyuruyorlar. Acaba öyle mi? Enflasyon yavaşlamış olabilir, çarklar yeniden dönüyor ve büyüme yaşanıyor olabilir. Ama bunlar, çarkları döndüren emekçilerin, iş bekleyen milyonların durumunda bir iyileşme yarattı mı? Dünyanın en borçlu ülkelerinden Türkiye, borçlarını sorunsuzca çevirebilir ve borç yükünü azaltan bir yolda mı? Enflasyondaki yavaşlama hangi bedellerle sağlanıyor ve bunlar sürdürülebilir politikalar mı, yoksa dönüp yeniden ekonomiyi, daha doğrusu her krize kurban verilen alt ve orta sınıfları yeniden vuracak politikalar mı?</w:t>
      </w:r>
    </w:p>
    <w:p>
      <w:pPr>
        <w:pStyle w:val="Normal"/>
        <w:spacing w:lineRule="auto" w:line="360"/>
        <w:jc w:val="both"/>
        <w:rPr/>
      </w:pPr>
      <w:r>
        <w:rPr/>
      </w:r>
    </w:p>
    <w:p>
      <w:pPr>
        <w:pStyle w:val="Normal"/>
        <w:spacing w:lineRule="auto" w:line="360"/>
        <w:jc w:val="both"/>
        <w:rPr/>
      </w:pPr>
      <w:r>
        <w:rPr/>
        <w:t>Kriz sonrası yaşanan büyüme ve enflasyondaki yavaşlama, tamamen faturası emekçi sınıflara çıkarılmış politikalardır. Bunların başında iç tüketimin, kemer sıkıcı politikalarla daraltılması geliyor. Ücretler, maaşlar, emekli gelirleri, tarım üreticisi gelirleri ciddi ölçüde reel kayba uğradılar. Krizde işten çıkarmalar arttı ve işinden çıkarılanlar, kepenklerini kapatanlar yeniden iş bulamadılar. Bu sonuçlar hanelere giren geliri azaltınca, hanehalkı harcamaları, iç talep azaldı. İç talep bulamayan sanayiciler, can havliyle dışa yöneldiler, ihracata yüklendiler. 2001 yılındaki yüksek devalüasyon hızla düşen reel ücretler, tarım girdi fiyatlarındaki azalışlar ihracatçıya destek oldu ve büyüme, bu ihracat ile azalan stoklar için yapılan üretimle gerçekleşti. Dış pazarlarda ciddi bir rekabetle karşılaşan ihracatçı yer yer fiyat kırarak malını satmaya çalıştığı için yoksullaştırıcı bir ihracat yaşandı. Hazine’den her yıl ihracatçıya KDV iadesi adı altında aktarılan teşvikler, yatırımlara ayrılan payı geçti. Aynı yoksullaştırıcı süreç turizmde de görüldü.</w:t>
      </w:r>
    </w:p>
    <w:p>
      <w:pPr>
        <w:pStyle w:val="Normal"/>
        <w:spacing w:lineRule="auto" w:line="360"/>
        <w:jc w:val="both"/>
        <w:rPr/>
      </w:pPr>
      <w:r>
        <w:rPr/>
        <w:t xml:space="preserve"> </w:t>
      </w:r>
    </w:p>
    <w:p>
      <w:pPr>
        <w:pStyle w:val="Normal"/>
        <w:spacing w:lineRule="auto" w:line="360"/>
        <w:jc w:val="both"/>
        <w:rPr/>
      </w:pPr>
      <w:r>
        <w:rPr/>
        <w:t xml:space="preserve">Öte yandan, enflasyonu yavaşlatmak ve ihracatçıya rekabet gücü vermek için KİT’lerin ürettiği mal ve hizmetlerin fiyatları düşük tutuluyor. Bu, aslında ertelenmiş bir maliyet ve günün birinde faturası ödenecek. Enflasyonu yavaşlatmanın bir yolu olarak da dövizde TL’yi değerlendiren bir politika izlendi. 2003 yılında dolar kuru neredeyse sabit tutuldu. Bu, ithalatı özellikle de, ithal enerji fiyatlarının teminini ucuzlaştırdı. Ancak, kurdaki bu yaklaşımın ciddi bir cari açık yaratması ve yeniden birçok dengeyi alt üst etmesi çok muhtemel. </w:t>
      </w:r>
    </w:p>
    <w:p>
      <w:pPr>
        <w:pStyle w:val="Normal"/>
        <w:spacing w:lineRule="auto" w:line="360"/>
        <w:jc w:val="both"/>
        <w:rPr/>
      </w:pPr>
      <w:r>
        <w:rPr/>
      </w:r>
    </w:p>
    <w:p>
      <w:pPr>
        <w:pStyle w:val="Normal"/>
        <w:spacing w:lineRule="auto" w:line="360"/>
        <w:jc w:val="both"/>
        <w:rPr/>
      </w:pPr>
      <w:r>
        <w:rPr/>
        <w:t xml:space="preserve">Başarı gibi gösterilen uygulamalardan biri de bütçe ile ilgili. Bütçede “faiz dışı fazla” hedefine ulaşılarak IMF’ye verilen taahhüdün tutulduğu ve bu fazla sayesinde borçların çevrilebildiğini savunanlar, bu hedefin faturasını da hatırlamak zorundadırlar. Bu fatura yine emekçi halka çıkarılmıştır. Vergi yükünü ağırlıkla emekçilerin taşıdığı bütçeden, emekçilerin yararlandığı sosyal harcamalar tırpanlanarak, yatırımlar iyice budanarak bu hedefe ulaşıldı. Vergiler içinde çoğu emekçilerce ödenen dolaylı vergilerin payı yüzde 70’e çıkarılırken gelir vergisinde ücretliler yine vergi hamalı kaldı. Vergi kaçakları ise dudak uçuklatıcı boyutlara çıktı. Öte yanda bütçeden yapılan harcamalardan rantiyeler yüzde 40-50’lere varan faiz payları alırlarken eğitim, sağlık, sosyal güvenlik için yapılan harcamalar iyice budandı. yatırımların payı yüzde 5’e varan oranlarda azaltılarak devletin istihdam yaratıcı, altyapı sağlayıcı özellikleri de ortadan kaldırıldı. Sosyal devletin, yatırımcı devletin rafa kaldırıldığı bir bütçe ile ancak “faiz dışı fazla” yaratıldı ve borçlar çevrilebildi ve bu bir başarıymış gibi sunuldu. </w:t>
      </w:r>
    </w:p>
    <w:p>
      <w:pPr>
        <w:pStyle w:val="Normal"/>
        <w:spacing w:lineRule="auto" w:line="360"/>
        <w:jc w:val="both"/>
        <w:rPr/>
      </w:pPr>
      <w:r>
        <w:rPr/>
      </w:r>
    </w:p>
    <w:p>
      <w:pPr>
        <w:pStyle w:val="Normal"/>
        <w:spacing w:lineRule="auto" w:line="360"/>
        <w:jc w:val="both"/>
        <w:rPr/>
      </w:pPr>
      <w:r>
        <w:rPr/>
        <w:t xml:space="preserve">Toplumun en önemli sorunları olan büyüyen gelir adaletsizliği ve büyüyen işsizliğı, AKP iktidarı hiç dert etmemekte, tersine, ucuz işçilik ve durmadan çoğalan yedek işsizler ordusunu cazibe unsurları olarak yabancı sermayeye sunmaktadırlar. Ülkenin kamu işletmeleri haraç mezat yok pahasına satılmaya, mafyatik gruplara pazarlanmaya çalışılmaktadır. </w:t>
      </w:r>
    </w:p>
    <w:p>
      <w:pPr>
        <w:pStyle w:val="Normal"/>
        <w:spacing w:lineRule="auto" w:line="360"/>
        <w:jc w:val="both"/>
        <w:rPr/>
      </w:pPr>
      <w:r>
        <w:rPr/>
        <w:t xml:space="preserve">Emekçilerin reel gelir kayıplarının telafisi hiç dert edilmemekte, aynı işin daha az işçi tarafından yapılmasına dayanan katmerli sömürü, “verimlilik artışının şahlanışı” olarak alkışlanmakta, hatta teşvik edilmektedir. </w:t>
      </w:r>
    </w:p>
    <w:p>
      <w:pPr>
        <w:pStyle w:val="Normal"/>
        <w:spacing w:lineRule="auto" w:line="360"/>
        <w:jc w:val="both"/>
        <w:rPr/>
      </w:pPr>
      <w:r>
        <w:rPr/>
      </w:r>
    </w:p>
    <w:p>
      <w:pPr>
        <w:pStyle w:val="Normal"/>
        <w:spacing w:lineRule="auto" w:line="360"/>
        <w:jc w:val="both"/>
        <w:rPr/>
      </w:pPr>
      <w:r>
        <w:rPr/>
        <w:t>Kentlerde, eğitimli gençler arasında işsizlik oranı yüzde 32’ye çıkmış bulunmakta ve bu genç işsizler ordusu hızla büyümektedir. Bütün operasyonlar emekçi hakları, gelirleri üstüne düzenlenirken iç ve dış borçlar üstüne hiçbir düzenleme yapılmamakta, borç faizlerinin ödenmesine birinci öncelik verilmektedir.</w:t>
      </w:r>
    </w:p>
    <w:p>
      <w:pPr>
        <w:pStyle w:val="Normal"/>
        <w:spacing w:lineRule="auto" w:line="360"/>
        <w:jc w:val="both"/>
        <w:rPr/>
      </w:pPr>
      <w:r>
        <w:rPr/>
      </w:r>
    </w:p>
    <w:p>
      <w:pPr>
        <w:pStyle w:val="Normal"/>
        <w:spacing w:lineRule="auto" w:line="360"/>
        <w:jc w:val="both"/>
        <w:rPr/>
      </w:pPr>
      <w:r>
        <w:rPr/>
        <w:t xml:space="preserve">IMF ile birlikte yürütülen bu politikaların 2004 ve 2005 yıllarında da sürdürülmesi gündemdedir ve bu politikalarla tek haneli enflasyona geçilmesi ana hedef olarak belirlenmiştir. Buna göre, enflasyonu tek haneye indirme ana hedef olacak, büyüme, yatırım, iş, istihdam, bütçenin kaderi enflasyon hedefine tabi olacaktır. Bu, önümüzdeki iki yılın da içeride kemer sıkıcı, dışarıya ucuza mal ve hizmet satışına dayanan yoksullaştırıcı bir süreci empoze etmesi demektir. Bu, borç dağının büyüyerek sırtımızda kalması ve rantiyelerin faiz alacaklarının her tür önceliğe sahip olması demektir. </w:t>
      </w:r>
    </w:p>
    <w:p>
      <w:pPr>
        <w:pStyle w:val="Normal"/>
        <w:spacing w:lineRule="auto" w:line="360"/>
        <w:jc w:val="both"/>
        <w:rPr/>
      </w:pPr>
      <w:r>
        <w:rPr/>
      </w:r>
    </w:p>
    <w:p>
      <w:pPr>
        <w:pStyle w:val="Normal"/>
        <w:spacing w:lineRule="auto" w:line="360"/>
        <w:jc w:val="both"/>
        <w:rPr/>
      </w:pPr>
      <w:r>
        <w:rPr/>
        <w:t>Bütün bu yeni sömürü düzlemi, “ekonominin iyileşmesi”, “bahar havası” olarak tanımlanamaz ve emekçi halkın evinde yaşanan “kara kış” görmezden gelinemez. “Kara kış”ı, bahara çevirecek alternatifler vardır ve ivedilikle ele alınmaldır. Borç ödeme öncelikli politikalardan vazgeçilerek iş yaratacak istihdam ağırlıklı yatırım programlarına başlanmalı. Bunun için de kamu maliyesi ağırlıklı reformlara öncelik verilmelidir. Alt-orta sınıfların sırtındaki vergi yükü, varlıklı sınıfların üstüne kaydırılmalı, emekten alınan vergiler azaltılarak istihdam özendirilmeli, borç anapara ve faiz ödemelerinin takvimi yeniden düzenlenerek oradan sağlanacak nefesle, faiz oranları yatırıma uygun boyutlara çekilmelidir. Ülkeye yeni bir tuzak hazırlayan sıcak paraya karşı önlemler düşünülmeli, sermayenin hareketliliğine kontrol getirilmelidir. Faiz, silah, güvenlik harcamaları azaltılıp eğitim, sağlık, sosyal güvenlik harcamalarına ağırlık verilmeli, bütçeden yatırımlara ayrılan pay artırılarak devlet yatırımcı kimliğine yeniden kavuşmalıdı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4:06:00Z</dcterms:created>
  <dc:creator>Sendika</dc:creator>
  <dc:description/>
  <dc:language>en-US</dc:language>
  <cp:lastModifiedBy>Sendika</cp:lastModifiedBy>
  <dcterms:modified xsi:type="dcterms:W3CDTF">2004-03-28T14:07:00Z</dcterms:modified>
  <cp:revision>1</cp:revision>
  <dc:subject/>
  <dc:title>ÖZET</dc:title>
</cp:coreProperties>
</file>