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27.jpeg" ContentType="image/jpeg"/>
  <Override PartName="/word/media/image6.jpeg" ContentType="image/jpeg"/>
  <Override PartName="/word/media/image33.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1.jpeg" ContentType="image/jpeg"/>
  <Override PartName="/word/media/image4.jpeg" ContentType="image/jpeg"/>
  <Override PartName="/word/media/image5.jpeg" ContentType="image/jpeg"/>
  <Override PartName="/word/media/image26.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olor w:val="FF6600"/>
          <w:szCs w:val="24"/>
        </w:rPr>
      </w:pPr>
      <w:r>
        <w:rPr>
          <w:b/>
          <w:color w:val="FF6600"/>
          <w:szCs w:val="24"/>
        </w:rPr>
        <w:t>ENFLASYONU YAVAŞLATMANIN FATURASI YOKSUL SINIFLARA</w:t>
      </w:r>
    </w:p>
    <w:p>
      <w:pPr>
        <w:pStyle w:val="Normal"/>
        <w:spacing w:lineRule="auto" w:line="360"/>
        <w:jc w:val="both"/>
        <w:rPr>
          <w:b/>
          <w:b/>
          <w:color w:val="FF6600"/>
          <w:szCs w:val="24"/>
        </w:rPr>
      </w:pPr>
      <w:r>
        <w:rPr>
          <w:b/>
          <w:color w:val="FF6600"/>
          <w:szCs w:val="24"/>
        </w:rPr>
      </w:r>
    </w:p>
    <w:p>
      <w:pPr>
        <w:pStyle w:val="Normal"/>
        <w:spacing w:lineRule="auto" w:line="360"/>
        <w:jc w:val="both"/>
        <w:rPr/>
      </w:pPr>
      <w:r>
        <w:rPr/>
      </w:r>
    </w:p>
    <w:p>
      <w:pPr>
        <w:pStyle w:val="Normal"/>
        <w:spacing w:lineRule="auto" w:line="360"/>
        <w:jc w:val="center"/>
        <w:rPr/>
      </w:pPr>
      <w:r>
        <w:rPr/>
        <w:drawing>
          <wp:inline distT="0" distB="0" distL="0" distR="0">
            <wp:extent cx="6299200" cy="411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299200" cy="41192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ygulanmakta olan ekonomik programın başarısından ve bunun en büyük göstergesinin de enflasyondaki yavaşlama olmasından söz ediliyor. Enflasyondaki yavaşlama ile birlikte faizlerin düştüğü, döviz kurlarındaki artışın durduğu, hatta gerilediği, ekonomik büyümenin ihracata dönük sürdüğü, iyileşmenin ekonomide bahar havası yarattığı  savunuluyor. Bu tablo, IMF programının bir başarısı olarak takdim ediliyor. Bütün bunlar ne kadar doğru? Görüntüdeki “bahar” havasına karşılık gerçek hayatta bir iyileşme var mı? Evlere yansıyan bir bahar havası mı, yoksa sürmekte olan bir kara kış mı? Objektif bir analizle, göstergeler neyi ortaya koyuyor? Her gelişmenin arka yüzünde ne yatıyor? </w:t>
      </w:r>
    </w:p>
    <w:p>
      <w:pPr>
        <w:pStyle w:val="Normal"/>
        <w:spacing w:lineRule="auto" w:line="360"/>
        <w:jc w:val="both"/>
        <w:rPr/>
      </w:pPr>
      <w:r>
        <w:rPr/>
        <w:t>Enflasyondan başlayalım...</w:t>
      </w:r>
    </w:p>
    <w:p>
      <w:pPr>
        <w:pStyle w:val="Normal"/>
        <w:spacing w:lineRule="auto" w:line="360"/>
        <w:jc w:val="both"/>
        <w:rPr/>
      </w:pPr>
      <w:r>
        <w:rPr/>
      </w:r>
    </w:p>
    <w:p>
      <w:pPr>
        <w:pStyle w:val="Normal"/>
        <w:spacing w:lineRule="auto" w:line="360"/>
        <w:jc w:val="both"/>
        <w:rPr/>
      </w:pPr>
      <w:r>
        <w:rPr/>
      </w:r>
    </w:p>
    <w:p>
      <w:pPr>
        <w:pStyle w:val="Normal"/>
        <w:spacing w:lineRule="auto" w:line="360"/>
        <w:rPr/>
      </w:pPr>
      <w:r>
        <w:rPr/>
        <w:drawing>
          <wp:inline distT="0" distB="0" distL="0" distR="0">
            <wp:extent cx="7457440" cy="389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7457440" cy="3891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Hem tüketici enflasyonu yani TÜFE, hem de toptan eşya fiyatları yani TEFE’nin yavaşladığı doğru. 2003 yılında tüketici fiyatlarındaki artış yüzde 18.4’te kaldı. 2002’de yüzde 30’a yakındı. 2001’de ise yüzde 68.5 idi. TEFE ise 2003’te yüzde 14’e inerken 2002’de yüzde 31’e, 2001’de ise yüzde 89’a yakındı. Enflasyondaki yavaşlamada 5 faktör rol oynadı.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62165" cy="803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7162165" cy="803656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numPr>
          <w:ilvl w:val="0"/>
          <w:numId w:val="1"/>
        </w:numPr>
        <w:spacing w:lineRule="auto" w:line="360"/>
        <w:jc w:val="both"/>
        <w:rPr/>
      </w:pPr>
      <w:r>
        <w:rPr/>
        <w:t xml:space="preserve">Reel ücretler, maaşlar, emekli gelirleri geriledi. Reel ücretler gerileyince, ürün maliyetleri, dolayısıyla fiyatlara yansıması da azaldı. Reel maaşlar ve emekli maaşlarının gerilemesi, devletin harcamalarını azalttı. </w:t>
      </w:r>
    </w:p>
    <w:p>
      <w:pPr>
        <w:pStyle w:val="Normal"/>
        <w:spacing w:lineRule="auto" w:line="360"/>
        <w:ind w:left="360" w:hanging="0"/>
        <w:jc w:val="both"/>
        <w:rPr/>
      </w:pPr>
      <w:r>
        <w:rPr/>
      </w:r>
    </w:p>
    <w:p>
      <w:pPr>
        <w:pStyle w:val="Normal"/>
        <w:numPr>
          <w:ilvl w:val="0"/>
          <w:numId w:val="1"/>
        </w:numPr>
        <w:spacing w:lineRule="auto" w:line="360"/>
        <w:jc w:val="both"/>
        <w:rPr/>
      </w:pPr>
      <w:r>
        <w:rPr/>
        <w:t xml:space="preserve">Reel gelirlerin azalması tarımda da sürdü. Gıda ve tarım grubu fiyatlarında hissedilir bir düşüş görüldü. Bu da genelde fiyatların temposunu yavaşlattı. </w:t>
      </w:r>
    </w:p>
    <w:p>
      <w:pPr>
        <w:pStyle w:val="Normal"/>
        <w:spacing w:lineRule="auto" w:line="360"/>
        <w:jc w:val="both"/>
        <w:rPr/>
      </w:pPr>
      <w:r>
        <w:rPr/>
      </w:r>
    </w:p>
    <w:p>
      <w:pPr>
        <w:pStyle w:val="Normal"/>
        <w:spacing w:lineRule="auto" w:line="360"/>
        <w:ind w:left="360" w:hanging="0"/>
        <w:jc w:val="both"/>
        <w:rPr/>
      </w:pPr>
      <w:r>
        <w:rPr/>
      </w:r>
    </w:p>
    <w:p>
      <w:pPr>
        <w:pStyle w:val="Normal"/>
        <w:numPr>
          <w:ilvl w:val="0"/>
          <w:numId w:val="1"/>
        </w:numPr>
        <w:spacing w:lineRule="auto" w:line="360"/>
        <w:jc w:val="both"/>
        <w:rPr/>
      </w:pPr>
      <w:r>
        <w:rPr/>
        <w:t xml:space="preserve">Tarım ve tarım dışındaki reel gelirlerin azalması, iç talebi düşürdü. İç talep yavaşlayınca fiyatlardaki artış da geriledi. İç talebi oluşturan aile harcamaları, devletin tüketim ve yatırım harcamaları ile özel kesim yatırımları hep geriledi. Böylece, gerileyen iç talep, içerideki fiyatların da artışını frenledi. </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 xml:space="preserve">Dövizdeki tırmanış yavaşlatıldı. 2002’de ortalama 1 milyon 512 bin TL olan döviz kuru, 2003’te ortalama 1 milyon 500 bin TL’de tutuldu. Özellikle akaryakıt ve enerji ile dayanıklı tüketim fiyatları, bu ucuzlatılmış dövizden olumlu etkilendi. İthalattaki patlamaya rağmen, üretim için ithal edilen hammadde, yarı mamul madde fiyatları, bu sayede daha ucuza mal edildi. Bu da fiyatları geriletici bir etki yarattı. </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
        </w:numPr>
        <w:spacing w:lineRule="auto" w:line="360"/>
        <w:jc w:val="both"/>
        <w:rPr/>
      </w:pPr>
      <w:r>
        <w:rPr/>
        <w:t>Kamu kuruluşlarının ürettiği yada ithal ettiği, enerji başta olmak üzere kamu mal ve hizmetlerinin fiyatları düşük tutulunca, bunları girdi olarak kullanan özel sektörde ürün maliyetleri, dolayısıyla fiyatlar da yavaşladı. KİT’lerin ileride mali bunalım yaşamalarına yol açacak bu uygulama ile kamu mal ve hizmetlerinin fiyatları, özel sektör fiyatlarının gerisinde kaldı.</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12000" cy="254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7112000" cy="25495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nflasyonun yavaşlamasında en önemli etken, iç tüketimde zoraki daralma oldu. Ailelerin tüketimi anlamına gelen “özel tüketim harcamaları”, devletin tüketim ve yatırım harcamaları ile özel sektörün yatırım harcamaları, toplam iç tüketimi oluşturur. Bu alt başlıklardan oluşan iç tüketim, kriz yılı 2001’de, bir önceki yıla göre, reel olarak yüzde 14 gerilemişti. Nüfusun her yıl 1 milyon dolayında artmasına rağmen (2004 tahmini nüfus 71 milyon 789 bin), 2002 ve 2003’te ulaştığı seviye, kriz öncesini yani 2000’deki tüketim seviyesini yakalayamadı ve 2003 tüketimi, 2000’in hala reel olarak yüzde 10 altındaydı. 1987 fiyatlarıyla son 4 yılın 9 aylık tüketim harcamaları dikkate alınırsa, 2000’de 93.1 trilyon TL olan tüketimin izleyen iki yıl 80 trilyon TL dolayına indiği ve 2003’te ise ancak 83 trilyon TL’ye çıktığı görülür. Hanehalkı harcamalarında 2000 düzeyine 2003’te de ulaşılamazken, özel sektör yatırımlarında öneli bir gerileme olduğu dikkati çekiyor. Zaten 2000 öncesinde de gerilemiş bulunan devletin yatırım harcamaları, bu dönemde iyice geriledi. Devletin tüketim harcamalarının da 2000 seviyesini yakalayamadığı görülüyor.</w:t>
      </w:r>
    </w:p>
    <w:p>
      <w:pPr>
        <w:pStyle w:val="Normal"/>
        <w:spacing w:lineRule="auto" w:line="360"/>
        <w:jc w:val="both"/>
        <w:rPr/>
      </w:pPr>
      <w:r>
        <w:rPr/>
      </w:r>
    </w:p>
    <w:p>
      <w:pPr>
        <w:pStyle w:val="Normal"/>
        <w:spacing w:lineRule="auto" w:line="360"/>
        <w:jc w:val="center"/>
        <w:rPr/>
      </w:pPr>
      <w:r>
        <w:rPr/>
        <w:drawing>
          <wp:inline distT="0" distB="0" distL="0" distR="0">
            <wp:extent cx="7569200" cy="534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7569200" cy="53454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ç talepteki gerileme, iç pazara dönük üretim yapan birçok firmayı dış talebe, dış pazara, yani ihracata zorlarken buna imkanı olmayanlar, daraltılan iç pazarda ayakta kalma mücadelesi verdi. Özellikle perakende ticaret sektöründe siftah yapamayan bir dizi şirket, esnaf kepenklerini kapadı. </w:t>
      </w:r>
    </w:p>
    <w:p>
      <w:pPr>
        <w:pStyle w:val="Normal"/>
        <w:spacing w:lineRule="auto" w:line="360"/>
        <w:jc w:val="both"/>
        <w:rPr/>
      </w:pPr>
      <w:r>
        <w:rPr/>
      </w:r>
    </w:p>
    <w:p>
      <w:pPr>
        <w:pStyle w:val="Normal"/>
        <w:spacing w:lineRule="auto" w:line="360"/>
        <w:jc w:val="center"/>
        <w:rPr/>
      </w:pPr>
      <w:r>
        <w:rPr/>
        <w:drawing>
          <wp:inline distT="0" distB="0" distL="0" distR="0">
            <wp:extent cx="6969760" cy="554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969760" cy="55403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İE verilerine göre, “şirket” statüsünde olan işyerlerinin kapanması 2000’den itibaren artarak sürdü. 2000’de 1887 şirket kapanmışken bu sayı 2001’de 2464’e çıktı. Kapanan şirket sayısı 2002’de 3667’yi, 2003’te de 5000 ‘i buldu. </w:t>
      </w:r>
    </w:p>
    <w:p>
      <w:pPr>
        <w:pStyle w:val="Normal"/>
        <w:spacing w:lineRule="auto" w:line="360"/>
        <w:jc w:val="both"/>
        <w:rPr/>
      </w:pPr>
      <w:r>
        <w:rPr/>
      </w:r>
    </w:p>
    <w:p>
      <w:pPr>
        <w:pStyle w:val="Normal"/>
        <w:spacing w:lineRule="auto" w:line="360"/>
        <w:jc w:val="both"/>
        <w:rPr/>
      </w:pPr>
      <w:r>
        <w:rPr/>
        <w:t>“</w:t>
      </w:r>
      <w:r>
        <w:rPr/>
        <w:t>Şirket” statüsünde olmayan küçük işyerlerinin yaprak dökümü daha hızlı oldu. 2000 yılında 12 bin dolayında işyeri kapanmışken 2001 yılında 13 bin 707 işyeri kepenklerini indirdi. İşyerlerinin kapanması “ekonomi iyileşti” iddialarının sürdüğü izleyen iki yıl da devam etti. 2002’de yaklaşık 15 bin, 2003 yılında da 12 bin 500 işyeri piyasaya havlu attı. İşyeri kapanan birçok esnaf ve girişimci ile birlikte bu kuruluşlarda çalışan işçiler de işsiz kaldıla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736080" cy="3435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6736080" cy="34353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13600" cy="2683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7213600" cy="2683510"/>
                    </a:xfrm>
                    <a:prstGeom prst="rect">
                      <a:avLst/>
                    </a:prstGeom>
                  </pic:spPr>
                </pic:pic>
              </a:graphicData>
            </a:graphic>
          </wp:inline>
        </w:drawing>
      </w:r>
    </w:p>
    <w:p>
      <w:pPr>
        <w:pStyle w:val="Normal"/>
        <w:spacing w:lineRule="auto" w:line="360"/>
        <w:rPr/>
      </w:pPr>
      <w:r>
        <w:rPr/>
      </w:r>
    </w:p>
    <w:p>
      <w:pPr>
        <w:pStyle w:val="Normal"/>
        <w:spacing w:lineRule="auto" w:line="360"/>
        <w:rPr/>
      </w:pPr>
      <w:r>
        <w:rPr/>
        <w:t>Kriz yılı 2001’de, 2000’e göre tüketim harcamaları sabit fiyatlarla yüzde 9 azaldı. 2002’de tüketim, kriz öncesi günlere dönemedi. Aynı sıkıntı reel gelirlerin azaldığı 2003’te de devam etti.</w:t>
      </w:r>
    </w:p>
    <w:p>
      <w:pPr>
        <w:pStyle w:val="Normal"/>
        <w:spacing w:lineRule="auto" w:line="360"/>
        <w:jc w:val="both"/>
        <w:rPr/>
      </w:pPr>
      <w:r>
        <w:rPr/>
      </w:r>
    </w:p>
    <w:p>
      <w:pPr>
        <w:pStyle w:val="Normal"/>
        <w:spacing w:lineRule="auto" w:line="360"/>
        <w:jc w:val="both"/>
        <w:rPr/>
      </w:pPr>
      <w:r>
        <w:rPr/>
        <w:t>Türkiye nüfusu her yıl yüzde 1.6 dolayında artıyor ve 2000’de 67.8 milyon olan nüfusun 2004’te 72 milyonu bulması bekleniyor. Bu, dört yılda nüfusa 4 milyon kişinin eklenmesi demek. Nüfustaki bu artışa karşın, ailelerin tüketim harcaması, 1987 fiyatları ile 2000 yılında 62 trilyon TL iken 2003 yılında 60.1 trilyona geriledi. Bu, kişi başına 1987 fiyatlarıyla 913 bin TL olan tüketimin 2003 yılında 850 bin TL’ye inmesi, yani dört yılda yüzde 7 dolayında azalması demek.</w:t>
      </w:r>
    </w:p>
    <w:p>
      <w:pPr>
        <w:pStyle w:val="Normal"/>
        <w:spacing w:lineRule="auto" w:line="360"/>
        <w:jc w:val="both"/>
        <w:rPr/>
      </w:pPr>
      <w:r>
        <w:rPr/>
        <w:t>Ailelere giren gelirin, alım gücünün düşmesi, aileleri bütçe harcamaları konusunda da yeni düzenlemelere zorladı. Gıda harcamaları, bütçeden daha öncelikli ve daha çok payı almaya başladı ve aile bütçesinin ancak yüzde 37-38’i ile mutfak harcamaları karşılanır oldu. Kriz öncesi mutfağa bütçenin yüzde 36’sı yetiyordu.</w:t>
      </w:r>
    </w:p>
    <w:p>
      <w:pPr>
        <w:pStyle w:val="Normal"/>
        <w:spacing w:lineRule="auto" w:line="360"/>
        <w:jc w:val="both"/>
        <w:rPr/>
      </w:pPr>
      <w:r>
        <w:rPr/>
      </w:r>
    </w:p>
    <w:p>
      <w:pPr>
        <w:pStyle w:val="Normal"/>
        <w:spacing w:lineRule="auto" w:line="360"/>
        <w:jc w:val="center"/>
        <w:rPr/>
      </w:pPr>
      <w:r>
        <w:rPr/>
        <w:drawing>
          <wp:inline distT="0" distB="0" distL="0" distR="0">
            <wp:extent cx="6943090" cy="4056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943090" cy="40563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ile bütçesinde yüzde 36-37 payı olan gıda harcamaları, kriz yılı 2001’de yüzde 3.5 azalırken 2002’de 2000’deki düzeyine ulaşamadı. Ancak 2003’te gıda harcamalarında önemli artışlar yaşand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268720" cy="3251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268720" cy="32518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ilelerde, mutlak ve nisbi yoksullaşma, harcamaların kısılmasına yol açarken, aile bütçesinden en az tasarruf yine de gıda harcamaları için yapılıyor. Aileler, diğer harcamalarından kısarak mutfak bütçelerini denkleştiriyorlar.</w:t>
      </w:r>
    </w:p>
    <w:p>
      <w:pPr>
        <w:pStyle w:val="Normal"/>
        <w:spacing w:lineRule="auto" w:line="360"/>
        <w:jc w:val="both"/>
        <w:rPr/>
      </w:pPr>
      <w:r>
        <w:rPr/>
      </w:r>
    </w:p>
    <w:p>
      <w:pPr>
        <w:pStyle w:val="Normal"/>
        <w:spacing w:lineRule="auto" w:line="360"/>
        <w:jc w:val="both"/>
        <w:rPr/>
      </w:pPr>
      <w:r>
        <w:rPr/>
        <w:t>Genelde özel tüketim harcamaları  2001’de 2000’e göre yüzde 9 azalırken gıda harcamalarında azalma yüzde 3.4’te kaldı. Aileler, büyümeye geçilen 2002’de de eski tüketim güçlerine kavuşamadılar ve 2002’nin ilk yarısında da gıda tüketim harcamaları, 2001’i ancak binde 7 aştı ama 2000’deki düzeyinin yüzde 3 gerisinde kaldı.</w:t>
      </w:r>
    </w:p>
    <w:p>
      <w:pPr>
        <w:pStyle w:val="Normal"/>
        <w:spacing w:lineRule="auto" w:line="360"/>
        <w:jc w:val="both"/>
        <w:rPr/>
      </w:pPr>
      <w:r>
        <w:rPr/>
        <w:t xml:space="preserve">Ancak 2003’ün ilk 9 ayında, önceki iki yılın aynı dönemini geçen boyutta gıda harcaması yaşandı. Gıda harcamalarının aile bütçesi içindeki yeri de yüzde 38’e çıktı. </w:t>
      </w:r>
    </w:p>
    <w:p>
      <w:pPr>
        <w:pStyle w:val="Normal"/>
        <w:spacing w:lineRule="auto" w:line="360"/>
        <w:jc w:val="both"/>
        <w:rPr/>
      </w:pPr>
      <w:r>
        <w:rPr/>
        <w:t>Aileler, geçinebilmek için gıda tüketim kalıplarında da değişikliğe gittiler. Proteinli besinlerin yerini daha çok beslenme değeri düşük karbonhidratlı yiyecekler alırken özellikle çocuklar ve gençler için çok gerekli kalsiyum içeren süt ve sütlü ürünleri tüketmek güçleş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518400" cy="394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7518400" cy="394716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ilelerin kriz koşullarında temelde erteledikleri ya da almaktan vazgeçtikleri tüketim malları beyaz eşya ve otomobil gibi dayanıklı mallar oldu. 2000 yılı 100 kabul edildiğinde krizde bu malların satışları 67’ye indi ve 2002’de de pek değişmedi. 2003’te ise ancak 77’ye çıktı.</w:t>
      </w:r>
    </w:p>
    <w:p>
      <w:pPr>
        <w:pStyle w:val="Normal"/>
        <w:spacing w:lineRule="auto" w:line="360"/>
        <w:jc w:val="both"/>
        <w:rPr/>
      </w:pPr>
      <w:r>
        <w:rPr/>
      </w:r>
    </w:p>
    <w:p>
      <w:pPr>
        <w:pStyle w:val="Normal"/>
        <w:spacing w:lineRule="auto" w:line="360"/>
        <w:jc w:val="center"/>
        <w:rPr/>
      </w:pPr>
      <w:r>
        <w:rPr/>
        <w:drawing>
          <wp:inline distT="0" distB="0" distL="0" distR="0">
            <wp:extent cx="6878320" cy="398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878320" cy="39808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Aile bütçelerinde, kriz öncesinde yüzde 15’lik yer tutan yarı dayanıklı ve dayanıksız tüketim mallarına talep eski seviyesine dönmedi. 2001’de, 2000’e göre sabit fiyatlarla yüzde 9 azalan bu tür mallara talep, 2002 yılında da pek canlanmadı. </w:t>
      </w:r>
    </w:p>
    <w:p>
      <w:pPr>
        <w:pStyle w:val="Normal"/>
        <w:spacing w:lineRule="auto" w:line="360"/>
        <w:jc w:val="both"/>
        <w:rPr/>
      </w:pPr>
      <w:r>
        <w:rPr/>
      </w:r>
    </w:p>
    <w:p>
      <w:pPr>
        <w:pStyle w:val="Normal"/>
        <w:spacing w:lineRule="auto" w:line="360"/>
        <w:jc w:val="both"/>
        <w:rPr/>
      </w:pPr>
      <w:r>
        <w:rPr/>
        <w:t>Dokuz aylık dönemler itibariyle 2000’de 100 olan harcamalar 2001’de 87.8’e düştü 2003’te ise ancak 89.2’ye çıkabild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74560"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7274560" cy="37445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Her krizde olduğu gibi, 2001 krizinden çıkmanın da yükü ücretli kesimin sırtına vuruldu. Krizden çıkışta düşürülen reel ücretler basamak olarak kullanıldı. Hem, ekonomide dengeleri yeniden oluşturmak, istikrarı sağlamak için hem de üretimi ihracata yönlendirmek için düşük reel ücretlerden, büyütülen yedek işsiz ordusundan faydalanıldı. Özel sanayi firmalarında reel ücretler 2001 başında 107 iken 2003 ortasında 82’ye kadar düşürüldü. İmalat sanayinde özel firmalarda 2000’den 2003’e reel ücretler yüzde 20’ye yakın geriletildi. Reel ücretlerde gerileme, özellikle ihracata dönük bazı sektörlerde daha fazla o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040880" cy="5271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7040880" cy="52717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7528560" cy="7048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7528560" cy="70485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şyerlerinde yaşanan bir gelişme de aynı işi, aynı ürünü, daha az personelle üretme, dolayısı ile kişi başına katma değeri artırma operasyonu oldu. İşyerlerinden çıkarılan işçilerin yerine yeni işçi almadan aynı ürün ya da hizmet, geride kalan işçilerle üretilince kişi başına katma değer de artmış oldu.  Adına “verimlilik artışı” denilen bu vahşi sömürü ile işçi başına sömürü artırılmış oldu ama bu “verim artışı”ndan ücretlilere pay verilmedi. Örneğin imalat sanayi genelinde 2001’den 2003’e çalışan sayısında artış yüzde 4.8’de kalırken çalışan başına yaratılan katma değer artışı yüzde 16’yı geçti. TV seti üretiminde çalışan sayısı yüzde 41 artırılırken “verimlilik artışı” yüzde 51’i geçti. Gıdada çalışan sayısı artmazken verimlilik artışı yüzde 10’a yakın artt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84720" cy="5264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7284720" cy="52647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Verimlilik artışı”ndan ücretlere pay verilmemesi, işverenlerin karlılık oranlarını artırdığı gibi, onlara dış pazarlarda rekabet gücü verdi. İmalat sanayi genelinde verimlilik endeksi 2001’den 2003’e yüzde 17 artarken reel ücretler yüzde 15 geriledi. Nitekim, Merkez Bankası da Ekim 2003 tarihli raporunda bu durumu şu cümlelerle teslim ediyor. </w:t>
      </w:r>
    </w:p>
    <w:p>
      <w:pPr>
        <w:pStyle w:val="Normal"/>
        <w:spacing w:lineRule="auto" w:line="360"/>
        <w:jc w:val="both"/>
        <w:rPr/>
      </w:pPr>
      <w:r>
        <w:rPr/>
      </w:r>
    </w:p>
    <w:p>
      <w:pPr>
        <w:pStyle w:val="Normal"/>
        <w:spacing w:lineRule="auto" w:line="360"/>
        <w:jc w:val="both"/>
        <w:rPr/>
      </w:pPr>
      <w:r>
        <w:rPr/>
        <w:t xml:space="preserve"> </w:t>
      </w:r>
      <w:r>
        <w:rPr/>
        <w:t>2002 yılının ardından ve 2003 yılında da üretimde gözlenen verimlilik artışlarının reel ücretlere yansımaması, özel firmaların birim maliyetlerinin düşüşünü hızlandırmıştır. Birim maliyetlerdeki bu gelişmeler, özel firmaların dış pazarlarda fiyat rekabeti yapmalarını mümkün kılmıştır.</w:t>
      </w:r>
    </w:p>
    <w:p>
      <w:pPr>
        <w:pStyle w:val="Normal"/>
        <w:spacing w:lineRule="auto" w:line="360"/>
        <w:jc w:val="both"/>
        <w:rPr/>
      </w:pPr>
      <w:r>
        <w:rPr/>
      </w:r>
    </w:p>
    <w:p>
      <w:pPr>
        <w:pStyle w:val="Normal"/>
        <w:spacing w:lineRule="auto" w:line="360"/>
        <w:jc w:val="both"/>
        <w:rPr/>
      </w:pPr>
      <w:r>
        <w:rPr/>
        <w:t>2003 yılında Türk Lirasının güçlenmesine rağmen, birim ücretlerin halen düşük seyrediyor olması ihracatı olumlu etkilemiştir.</w:t>
      </w:r>
    </w:p>
    <w:p>
      <w:pPr>
        <w:pStyle w:val="Normal"/>
        <w:spacing w:lineRule="auto" w:line="360"/>
        <w:jc w:val="both"/>
        <w:rPr/>
      </w:pPr>
      <w:r>
        <w:rPr/>
      </w:r>
    </w:p>
    <w:p>
      <w:pPr>
        <w:pStyle w:val="Normal"/>
        <w:spacing w:lineRule="auto" w:line="360"/>
        <w:jc w:val="center"/>
        <w:rPr/>
      </w:pPr>
      <w:r>
        <w:rPr/>
        <w:drawing>
          <wp:inline distT="0" distB="0" distL="0" distR="0">
            <wp:extent cx="7098030" cy="2849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0" r="-4" b="-10"/>
                    <a:stretch>
                      <a:fillRect/>
                    </a:stretch>
                  </pic:blipFill>
                  <pic:spPr bwMode="auto">
                    <a:xfrm>
                      <a:off x="0" y="0"/>
                      <a:ext cx="7098030" cy="28498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Ücretlerin düşük seyrettiği sektörlerin ihracata dönük alt dallar olması, ihracatın rekabet gücünü öncelikle düşük ücretten aldığını bir kez daha teyid ediyor. Kayıt dışı çalışmanın yaygın olduğu sendikasız kesim bir yana, sendikalı ve T.İşveren Sendikası’nın işveren tarafını temsil ettiği büyük işyerlerinde bu farklılık hemen görülüyor. TİSK’in verilerine göre, 2003 Ekim’inde sendikalı, toplu sözleşmeden yararlanan bir işçinin ortalama giydirilmiş net ücreti 1 milyar 130 milyon TL iken ihracata dönük sektörlerde ücretler bu ortalamanın yüzde 60’ını bile bulmuyordu. Örneğin ortalama giydirilmiş ücret ihracata dönük sektörlerden tekstilde 739 milyon TL, gıdada 661 milyon TL, toprakta 589 milyon TL, turizmde 808 milyon TL olarak belirlenmişti.</w:t>
      </w:r>
    </w:p>
    <w:p>
      <w:pPr>
        <w:pStyle w:val="Normal"/>
        <w:spacing w:lineRule="auto" w:line="360"/>
        <w:jc w:val="both"/>
        <w:rPr/>
      </w:pPr>
      <w:r>
        <w:rPr/>
      </w:r>
    </w:p>
    <w:p>
      <w:pPr>
        <w:pStyle w:val="Normal"/>
        <w:spacing w:lineRule="auto" w:line="360"/>
        <w:jc w:val="center"/>
        <w:rPr/>
      </w:pPr>
      <w:r>
        <w:rPr/>
        <w:drawing>
          <wp:inline distT="0" distB="0" distL="0" distR="0">
            <wp:extent cx="6111240" cy="4624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111240" cy="462407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6786880" cy="3188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6786880" cy="31883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Son yıllarda hedef alınan ücretlilerin başında kamu kesimi çalışanları geliyor. Kamuda uygulanan “mali disiplin” gereği kamudaki “işçi” statüsündeki çalışanlar ile “memur” statüsündeki kamu çalışanlarının gelirleri sürekli budanıyor. Nitekim kamu işçilerinin reel gelirlerinin 2000’den 2003’e yüzde 19’a yakın geriletildiği görülüyor. Zaten düşük olan memur maaşlarının reel seviyesi 2001’deki azalmadan sonra kısmi bir artış gösterdi ve 2003 yılında 2000’deki düzeyini ancak yakalayabil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390640" cy="4377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390640" cy="43770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620000" cy="3810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3" r="-6" b="-13"/>
                    <a:stretch>
                      <a:fillRect/>
                    </a:stretch>
                  </pic:blipFill>
                  <pic:spPr bwMode="auto">
                    <a:xfrm>
                      <a:off x="0" y="0"/>
                      <a:ext cx="7620000" cy="3810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Verdana" w:ascii="Verdana" w:hAnsi="Verdana"/>
          <w:b/>
          <w:color w:val="FF6600"/>
          <w:sz w:val="20"/>
        </w:rPr>
        <w:t>Kullanılabilir gelir, büyüme ile yeniden arttı ama paylaşımı ücretli ve tarım aleyhine gerçekleşti</w:t>
      </w:r>
      <w:r>
        <w:rPr>
          <w:sz w:val="20"/>
        </w:rPr>
        <w:t>.</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rizle birlikte milli gelir küçülünce, 2001 yılında kullanılabilir gelir de düştü. Dolar bazında 2000 yılında yaklaşık 160 milyar dolarlık gelir aileler arasında paylaşılırken 2001’de bu pasta yaklaşık 115 milyar dolara kadar küçüldü. Yeniden büyüme yaşanan 2002’de ise paylaşılan gelir 145 milyar doları aştı. Ancak bu yeniden büyüyen pastanın paylaşımı eskisi gibi kalmadı. Kriz yılı pastasından ücretliler daha az pay almıştılar. 2002 büyüme yılında da durum değişmedi. DİE’nin, gelire göre GSMH verileri, işgücüne yapılan ödemelerin 2000’de 58.2 milyar dolardan 2001’de yaklaşık 41 milyar dolara indiğini, izleyen yıl ise ancak 49 milyar dolara çıktığını gösteriy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drawing>
          <wp:inline distT="0" distB="0" distL="0" distR="0">
            <wp:extent cx="7528560" cy="4545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7528560" cy="45453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6600"/>
          <w:szCs w:val="24"/>
        </w:rPr>
      </w:pPr>
      <w:r>
        <w:rPr>
          <w:b/>
          <w:color w:val="FF6600"/>
          <w:szCs w:val="24"/>
        </w:rPr>
        <w:t>İşgücü ödemelerinde özel sektör işçilerinin payı azalırken, kar-faiz-rant gelirlerinde tarımın payı,büyüme yılı 2002’de bile düştü.</w:t>
      </w:r>
    </w:p>
    <w:p>
      <w:pPr>
        <w:pStyle w:val="Normal"/>
        <w:spacing w:lineRule="auto" w:line="360"/>
        <w:jc w:val="both"/>
        <w:rPr>
          <w:b/>
          <w:b/>
          <w:color w:val="FF6600"/>
          <w:szCs w:val="24"/>
        </w:rPr>
      </w:pPr>
      <w:r>
        <w:rPr>
          <w:b/>
          <w:color w:val="FF6600"/>
          <w:szCs w:val="24"/>
        </w:rPr>
      </w:r>
    </w:p>
    <w:p>
      <w:pPr>
        <w:pStyle w:val="Normal"/>
        <w:spacing w:lineRule="auto" w:line="360"/>
        <w:jc w:val="both"/>
        <w:rPr/>
      </w:pPr>
      <w:r>
        <w:rPr/>
        <w:t xml:space="preserve">DİE’nin Gelir yöntemiyle GSMH hesaplamalarına göre, işgücü ve “işletme artığı” (kar-faiz-rant) şeklinde paylaşılan gelirin paylaşma oranları 2001 krizinde bozulmuştu, 2002 büyüme yılında ise iyileşmedi. Paylaşım özellikle özel sektör işçileri ile tarım kesimi aleyhine gelişirken, küçülmüş gelirden tarım dışı sermayedarlar daha çok pay aldılar. İşgücünün gelir pastasından aldığı pay 2000’de yüzde 37 iken, 2001 kriz yılında yüzde 36’ya geriledi. Büyüme yılı 2002’de işgücü gelirleri toplamda yüzde 34’e düştü. Tarım da kriz ve sonrasında gelir kaybına uğradı. Tarımın pastadan aldığı pay 2000’de yüzde 16 iken 2001’de yüzde 13’e, 2002’de ise yüzde 12’ye düştü. </w:t>
      </w:r>
    </w:p>
    <w:p>
      <w:pPr>
        <w:pStyle w:val="Normal"/>
        <w:spacing w:lineRule="auto" w:line="360"/>
        <w:jc w:val="both"/>
        <w:rPr/>
      </w:pPr>
      <w:r>
        <w:rPr/>
        <w:t>Öte yandan işgücü gelirleri kamu/özel ayrımı yapılarak bakıldığında kamu çalışanlarının işgücü pastasından aldıkları payı iki puan artırdıkları ama esas gelir kaybına uğrayanların özel sektör ücretlileri olduğu görülüyor. Özel sektör ücretlilerinin aldığı toplam gelir 2000’deki düzeyinden iki puan geriled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360160" cy="4872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6" r="-5" b="-6"/>
                    <a:stretch>
                      <a:fillRect/>
                    </a:stretch>
                  </pic:blipFill>
                  <pic:spPr bwMode="auto">
                    <a:xfrm>
                      <a:off x="0" y="0"/>
                      <a:ext cx="6360160" cy="48729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1’de yaşanan krizle birlikte toplumun farklı kesimlerince paylaşılan gelirler arasındaki fark, düşük ve orta gelirliler aleyhine biraz daha bozuldu. DİE, 2002 için yaptığı gelir dağılımı anketinde, nüfusun en varlıklı yüzde 20’sinin milli gelirden aldığı payın yüzde 50 dolayında olduğunu duyurdu. Bu tür araştırmaların en sonuncusu 1994 yılında yapıldığı için, 2002 verileri 1994 verileri ile kıyaslanıp, “Gelir dağılımında iyileşme var” yorumunu yapan DİE’ye birçok yorumcudan eleştiri geldi.DİE araştırması yine de gelirin adaletsiz bölüşümünde dişe dokunur bir iyileşme olmadığını gösteriyor.</w:t>
      </w:r>
    </w:p>
    <w:p>
      <w:pPr>
        <w:pStyle w:val="Normal"/>
        <w:spacing w:lineRule="auto" w:line="360"/>
        <w:jc w:val="both"/>
        <w:rPr/>
      </w:pPr>
      <w:r>
        <w:rPr/>
        <w:t>Nüfusun en zengin kesimini oluşturan yüzde 20’lik dilimin milli gelirden aldığı pay yüzde 50 dolaylarında seyrederken, en yoksulları oluşturan yüzde 20’lik kesimin milli gelir pastasından aldığı pay yüzde 5’in altında. Alttan ikinci dilimdekilerle birlikte yoksul yüzde 40 nüfusun payı yüzde 11-12 dolayında.</w:t>
      </w:r>
    </w:p>
    <w:p>
      <w:pPr>
        <w:pStyle w:val="Normal"/>
        <w:spacing w:lineRule="auto" w:line="360"/>
        <w:jc w:val="both"/>
        <w:rPr/>
      </w:pPr>
      <w:r>
        <w:rPr/>
        <w:t>Gelir adaletsizliğine yüzde 1’lik dilimlerle bakıldığında, en zengin yüzde 1’lik nüfusun, 1994’te milli gelirden aldığı pay yüzde 16.6’yı bulurken ikinci sıradaki yüksek gelirlilerin nüfustaki payı yüzde 5, gelirleri ise yüzde 16 dolayındaydı. Böylece en varlıklıları oluşturan yüzde 6’lık kesimin gelirdeki payının yüzde 32’yi bulduğu görülüyord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062980" cy="48844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6062980" cy="4884420"/>
                    </a:xfrm>
                    <a:prstGeom prst="rect">
                      <a:avLst/>
                    </a:prstGeom>
                  </pic:spPr>
                </pic:pic>
              </a:graphicData>
            </a:graphic>
          </wp:inline>
        </w:drawing>
      </w:r>
      <w:r>
        <w:rPr/>
        <w:drawing>
          <wp:inline distT="0" distB="0" distL="0" distR="0">
            <wp:extent cx="2510790" cy="57988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6" r="-12" b="-6"/>
                    <a:stretch>
                      <a:fillRect/>
                    </a:stretch>
                  </pic:blipFill>
                  <pic:spPr bwMode="auto">
                    <a:xfrm>
                      <a:off x="0" y="0"/>
                      <a:ext cx="2510790" cy="57988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Yaşanan 2001 krizi, bekleneceği gibi, en çok, üretimin yoğunlaştığı gelişmiş bölgelerde etkisini hissettirdi. Ekonomik depremin en kırılgan fay hattını İstanbul’un yer aldığı, Marmara Bölgesi oluştururken milli gelirdeki payı itibariyle ikinci sırada  olan Ege, sonra İç Anadolu krizi yoğun hisseden bölgeler oldu.DİE’nin açıkladığı, 2001’in illere ve bölgelere göre milli gelir verilerine göre, 2001’de Türkiye genelinde dolar bazında yüzde27 gerileyerek 2146 dolara düşen kişi başına gelir, İstanbul’da yüzde 31’i buldu ve 3063 dolara indi… İstanbul’un alt bölgesi Tekirdağ –Edirne- Kırıkkale ‘de daralma yüzde 9, Balıkesir- Çanakkale’de yüzde 13’ü buldu.</w:t>
      </w:r>
    </w:p>
    <w:p>
      <w:pPr>
        <w:pStyle w:val="Normal"/>
        <w:spacing w:lineRule="auto" w:line="360"/>
        <w:jc w:val="both"/>
        <w:rPr/>
      </w:pPr>
      <w:r>
        <w:rPr/>
        <w:t>Buna karşılık Güney ve Güneydoğu Marmara’da daralma , Türkiye ortalamasının altında gerçekleşti. Bolu-Düzce-Kocaeli-Sakarya-Yalova’da daralma ortalamaya yakın (yüzde 7.3) olurken, Bursa-Bilecik-Eskişehir aksında kriz yüzde 5.2 ile daha hafif yaşandı.</w:t>
      </w:r>
    </w:p>
    <w:p>
      <w:pPr>
        <w:pStyle w:val="Normal"/>
        <w:spacing w:lineRule="auto" w:line="360"/>
        <w:jc w:val="both"/>
        <w:rPr/>
      </w:pPr>
      <w:r>
        <w:rPr/>
      </w:r>
    </w:p>
    <w:p>
      <w:pPr>
        <w:pStyle w:val="Normal"/>
        <w:spacing w:lineRule="auto" w:line="360"/>
        <w:jc w:val="both"/>
        <w:rPr/>
      </w:pPr>
      <w:r>
        <w:rPr/>
        <w:t xml:space="preserve">İzmir’de ise kişi başına gelir 2001’de yüzde 33.8 azalma ile 3215 dolara düştü. 2001’de yüzde 7 küçülen İzmir’in kişi başına geliri üçte bir oranında azaldı. Afyon-Kütahya-Uşak-Manisa’da daralma yüzde 7.5 olarak gerçekleşti. Asıl hasar Aydın-Denizli- Muğla aksında. Bu alt bölgede yüzde 9.4 daralırken en büyük hasar Muğla’dan geldi. Muğla, turizm potansiyeline karşın tarımın çökmesi ile yüzde 13’e yakın daraldı. Antalya- Burdur-Isparta alt bölgesinde daralma ise yüzde 1’in altında kaldı ve krizde yüzde 1 büyüyen Antalya sayesinde bölge krizi geçiştirdi. Antalya, 1994 krizinde de, turizm sayesinde küçülme bir yana yüzde 6 büyüme gösteren tek il olmuştu.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126605" cy="7280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4" r="-4" b="-4"/>
                    <a:stretch>
                      <a:fillRect/>
                    </a:stretch>
                  </pic:blipFill>
                  <pic:spPr bwMode="auto">
                    <a:xfrm>
                      <a:off x="0" y="0"/>
                      <a:ext cx="7126605" cy="72809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FF6600"/>
          <w:szCs w:val="24"/>
        </w:rPr>
      </w:pPr>
      <w:r>
        <w:rPr>
          <w:color w:val="FF6600"/>
          <w:szCs w:val="24"/>
        </w:rPr>
        <w:t>“</w:t>
      </w:r>
      <w:r>
        <w:rPr>
          <w:color w:val="FF6600"/>
          <w:szCs w:val="24"/>
        </w:rPr>
        <w:t>ÖTEKİ TÜRKİYE” NİN BÖLGESEL BOYUTU BÜYÜYOR</w:t>
      </w:r>
    </w:p>
    <w:p>
      <w:pPr>
        <w:pStyle w:val="Normal"/>
        <w:spacing w:lineRule="auto" w:line="360"/>
        <w:jc w:val="both"/>
        <w:rPr>
          <w:color w:val="FF6600"/>
          <w:szCs w:val="24"/>
        </w:rPr>
      </w:pPr>
      <w:r>
        <w:rPr>
          <w:color w:val="FF6600"/>
          <w:szCs w:val="24"/>
        </w:rPr>
      </w:r>
    </w:p>
    <w:p>
      <w:pPr>
        <w:pStyle w:val="Normal"/>
        <w:spacing w:lineRule="auto" w:line="360"/>
        <w:jc w:val="both"/>
        <w:rPr>
          <w:color w:val="FF6600"/>
          <w:szCs w:val="24"/>
        </w:rPr>
      </w:pPr>
      <w:r>
        <w:rPr>
          <w:color w:val="FF6600"/>
          <w:szCs w:val="24"/>
        </w:rPr>
      </w:r>
    </w:p>
    <w:p>
      <w:pPr>
        <w:pStyle w:val="Normal"/>
        <w:spacing w:lineRule="auto" w:line="360"/>
        <w:jc w:val="both"/>
        <w:rPr/>
      </w:pPr>
      <w:r>
        <w:rPr/>
        <w:t xml:space="preserve">İllerin kişi başına gelir göstergelerinin yanı sıra, eğitim ve sağlık göstergelerini dikkate alarak oluşturulan “sosyo-ekonomik gelişmişlik sıralaması”, Doğu, Güneydoğu, Doğu Karadeniz ve bazı İç Anadolu illerinin ülkenin Batısı ile arasındaki bölgesel uçurumun derinleştiğini ortaya koyuyor. </w:t>
      </w:r>
    </w:p>
    <w:p>
      <w:pPr>
        <w:pStyle w:val="Normal"/>
        <w:spacing w:lineRule="auto" w:line="360"/>
        <w:jc w:val="both"/>
        <w:rPr/>
      </w:pPr>
      <w:r>
        <w:rPr/>
        <w:t>DPT’nin 1996-2003 kıyaslaması, bu uçurumun daralmak bir yana açıldığını saptıyor. Özel sektör yatırımlarının gelmediği bu azgelişmiş bölgelere son yıllarda hızla azalan devlet tüketim ve yatırım harcamaları, bölgelerin gelişme umutlarını azaltıyor ve bu bölgelerden sürekli işgücü, sermaye kanamasına yol açıyor.</w:t>
      </w:r>
    </w:p>
    <w:p>
      <w:pPr>
        <w:pStyle w:val="Normal"/>
        <w:spacing w:lineRule="auto" w:line="360"/>
        <w:jc w:val="both"/>
        <w:rPr/>
      </w:pPr>
      <w:r>
        <w:rPr/>
      </w:r>
    </w:p>
    <w:p>
      <w:pPr>
        <w:pStyle w:val="Normal"/>
        <w:spacing w:lineRule="auto" w:line="360"/>
        <w:jc w:val="both"/>
        <w:rPr>
          <w:color w:val="FF6600"/>
          <w:szCs w:val="24"/>
        </w:rPr>
      </w:pPr>
      <w:r>
        <w:rPr>
          <w:color w:val="FF6600"/>
          <w:szCs w:val="24"/>
        </w:rPr>
      </w:r>
    </w:p>
    <w:p>
      <w:pPr>
        <w:pStyle w:val="Normal"/>
        <w:spacing w:lineRule="auto" w:line="360"/>
        <w:jc w:val="center"/>
        <w:rPr>
          <w:color w:val="FF6600"/>
          <w:szCs w:val="24"/>
        </w:rPr>
      </w:pPr>
      <w:r>
        <w:rPr>
          <w:color w:val="FF6600"/>
          <w:szCs w:val="24"/>
        </w:rPr>
        <w:drawing>
          <wp:inline distT="0" distB="0" distL="0" distR="0">
            <wp:extent cx="6918960" cy="3978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8" r="-5" b="-8"/>
                    <a:stretch>
                      <a:fillRect/>
                    </a:stretch>
                  </pic:blipFill>
                  <pic:spPr bwMode="auto">
                    <a:xfrm>
                      <a:off x="0" y="0"/>
                      <a:ext cx="6918960" cy="3978275"/>
                    </a:xfrm>
                    <a:prstGeom prst="rect">
                      <a:avLst/>
                    </a:prstGeom>
                  </pic:spPr>
                </pic:pic>
              </a:graphicData>
            </a:graphic>
          </wp:inline>
        </w:drawing>
      </w:r>
    </w:p>
    <w:p>
      <w:pPr>
        <w:pStyle w:val="Normal"/>
        <w:spacing w:lineRule="auto" w:line="360"/>
        <w:jc w:val="both"/>
        <w:rPr>
          <w:color w:val="FF6600"/>
          <w:szCs w:val="24"/>
        </w:rPr>
      </w:pPr>
      <w:r>
        <w:rPr>
          <w:color w:val="FF6600"/>
          <w:szCs w:val="24"/>
        </w:rPr>
      </w:r>
    </w:p>
    <w:p>
      <w:pPr>
        <w:pStyle w:val="Normal"/>
        <w:spacing w:lineRule="auto" w:line="360"/>
        <w:jc w:val="both"/>
        <w:rPr>
          <w:color w:val="FF6600"/>
          <w:szCs w:val="24"/>
        </w:rPr>
      </w:pPr>
      <w:r>
        <w:rPr>
          <w:color w:val="FF6600"/>
          <w:szCs w:val="24"/>
        </w:rPr>
      </w:r>
    </w:p>
    <w:p>
      <w:pPr>
        <w:pStyle w:val="Normal"/>
        <w:spacing w:lineRule="auto" w:line="360"/>
        <w:jc w:val="both"/>
        <w:rPr>
          <w:color w:val="FF6600"/>
          <w:szCs w:val="24"/>
        </w:rPr>
      </w:pPr>
      <w:r>
        <w:rPr>
          <w:color w:val="FF6600"/>
          <w:szCs w:val="24"/>
        </w:rPr>
        <w:t>Uluslararası Para Fonu'nun (IMF) Türkiye'den alacaklarının ödeme planını önümüzdeki üç yıla yayacak şekilde belirlemesi de Türkiye'nin önümüzdeki dönemde döviz sıkıntısı yaşamayacağı doğrultusundaki bekleyişleri güçlendirdi ve kurlardaki gerilemede rol oynadı.</w:t>
      </w:r>
    </w:p>
    <w:p>
      <w:pPr>
        <w:pStyle w:val="Normal"/>
        <w:spacing w:lineRule="auto" w:line="360"/>
        <w:jc w:val="both"/>
        <w:rPr>
          <w:color w:val="FF6600"/>
          <w:szCs w:val="24"/>
        </w:rPr>
      </w:pPr>
      <w:r>
        <w:rPr>
          <w:color w:val="FF6600"/>
          <w:szCs w:val="24"/>
        </w:rPr>
      </w:r>
    </w:p>
    <w:p>
      <w:pPr>
        <w:pStyle w:val="Normal"/>
        <w:spacing w:lineRule="auto" w:line="360"/>
        <w:jc w:val="both"/>
        <w:rPr/>
      </w:pPr>
      <w:r>
        <w:rPr/>
        <w:t xml:space="preserve">Enflasyonu yavaşlamada etkili olan en önemli araçlardan biri de Türk Lirasının değer kazanması, doların artışının yavaşlatılması oldu. Bunun için Merkez Bankası döviz rezervlerini sürekli artırarak düşüşü besledi. Nisan ayında 1 milyon 650 bin TL dolayında seyreden dolar, Aralık sonlarına doğru 1 milyon 350 bin TL dolaylarına geriledi. </w:t>
      </w:r>
    </w:p>
    <w:p>
      <w:pPr>
        <w:pStyle w:val="Normal"/>
        <w:spacing w:lineRule="auto" w:line="360"/>
        <w:jc w:val="both"/>
        <w:rPr/>
      </w:pPr>
      <w:r>
        <w:rPr/>
        <w:t xml:space="preserve">Türk Lirasının değer kazanmasının etkileri en açık ve güçlü şekilde Toptan Eşya Fiyatları Endeksi'nde görüldü. Toptan Eşya Fiyatları/ Mayıs-Ağustos döneminde üst üste beş ay boyunca düştü ve bu dönemde fiyatlar birikimli olarak yüzde 3,2 geriledi. TEFE'nin Eylül –Aralık dönemi artışı da sınırlı kaldı.. TEFE'deki bu gelişmelerde mevsimsel koşulların etkisiyle düşen tarım fiyatlarının ve fiyatları kura göre otomatik olarak ayarlanan akaryakıt ürünlerinin katkısı önemli olmakla birlikte, maliyetlerdeki düşüş, özel imalat sanayi fiyatlarını da aşağı çeken bir etki yaptı.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öviz kurundaki gelişmelerin TÜFE'deki etkisi ise en belirgin olarak akaryakıt ve enerji fiyatları ile dayanıklı tüketim malları fiyatlarında görüldü. Enerji fiyatlarının düşük düzeylerde seyretmesinde döviz kurunun yanı sıra özellikle elektrik sektöründe üretimin yüksek maliyetli kaynaklardan daha düşük maliyetli kaynaklara kaydırılması da etkili oldu. Dayanıklı tüketim malları fiyatları ise, tarihsel ortalamaların oldukça altında kaldı. Genellikle ithal ya da ithal ikamesi malları içeren ve otomobil, elektrikli ve elektriksiz ev aletleri ile eğlence ve kültür araçlarından oluşan bu grupta fiyatlar yüzde 3,1 oranında düştü. Bu gelişmede, döviz kurundaki gerilemeden dolayı fiyat avantajı elde eden ithal ürünlerle rekabet edebilmek için fiyatların düşürülmesi de etkili old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734175" cy="6050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6734175" cy="605091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FF6600"/>
          <w:szCs w:val="24"/>
        </w:rPr>
      </w:pPr>
      <w:r>
        <w:rPr>
          <w:color w:val="FF6600"/>
          <w:szCs w:val="24"/>
        </w:rPr>
        <w:t xml:space="preserve">Irak işgalinin erken bitmesi ve belirsizliklerin azalması ile birlikte başlayan ters para ikamesi ve oluşan döviz arz fazlası, ABD dolarının Euro karşısında önemli oranda değer kaybetmesinin de etkisiyle, Türk lirasının hızla değer kazanma sürecine girmesine neden oldu.  </w:t>
      </w:r>
    </w:p>
    <w:p>
      <w:pPr>
        <w:pStyle w:val="Normal"/>
        <w:spacing w:lineRule="auto" w:line="360"/>
        <w:jc w:val="both"/>
        <w:rPr>
          <w:color w:val="FF6600"/>
          <w:szCs w:val="24"/>
        </w:rPr>
      </w:pPr>
      <w:r>
        <w:rPr>
          <w:color w:val="FF6600"/>
          <w:szCs w:val="24"/>
        </w:rPr>
        <w:t xml:space="preserve">TCMB sık sık döviz alım müdahalesinde bulundu, döviz rezervlerini artırmaya yönelik olarak ihale yöntemiyle döviz alımları gerçekleştirmeye başladı. </w:t>
      </w:r>
    </w:p>
    <w:p>
      <w:pPr>
        <w:pStyle w:val="Normal"/>
        <w:spacing w:lineRule="auto" w:line="360"/>
        <w:jc w:val="both"/>
        <w:rPr>
          <w:color w:val="FF6600"/>
          <w:szCs w:val="24"/>
        </w:rPr>
      </w:pPr>
      <w:r>
        <w:rPr>
          <w:color w:val="FF6600"/>
          <w:szCs w:val="24"/>
        </w:rPr>
        <w:t xml:space="preserve">Mayıs-Ekim döneminde Merkez Bankası'nca alımı yapılan toplam </w:t>
      </w:r>
    </w:p>
    <w:p>
      <w:pPr>
        <w:pStyle w:val="Normal"/>
        <w:spacing w:lineRule="auto" w:line="360"/>
        <w:jc w:val="both"/>
        <w:rPr>
          <w:color w:val="FF6600"/>
          <w:szCs w:val="24"/>
        </w:rPr>
      </w:pPr>
      <w:r>
        <w:rPr>
          <w:color w:val="FF6600"/>
          <w:szCs w:val="24"/>
        </w:rPr>
        <w:t>döviz tutarı 9,9 milyar ABD dolarına ulaştı.</w:t>
      </w:r>
    </w:p>
    <w:p>
      <w:pPr>
        <w:pStyle w:val="Normal"/>
        <w:spacing w:lineRule="auto" w:line="360"/>
        <w:jc w:val="both"/>
        <w:rPr>
          <w:color w:val="FF6600"/>
          <w:szCs w:val="24"/>
        </w:rPr>
      </w:pPr>
      <w:r>
        <w:rPr>
          <w:color w:val="FF6600"/>
          <w:szCs w:val="24"/>
        </w:rPr>
      </w:r>
    </w:p>
    <w:p>
      <w:pPr>
        <w:pStyle w:val="Normal"/>
        <w:spacing w:lineRule="auto" w:line="360"/>
        <w:jc w:val="both"/>
        <w:rPr/>
      </w:pPr>
      <w:r>
        <w:rPr/>
      </w:r>
    </w:p>
    <w:p>
      <w:pPr>
        <w:pStyle w:val="Normal"/>
        <w:spacing w:lineRule="auto" w:line="360"/>
        <w:jc w:val="both"/>
        <w:rPr/>
      </w:pPr>
      <w:r>
        <w:rPr/>
        <w:t>Dövizdeki düşüş, ithal mallarının yerli para cinsinden fiyatında azalma ortaya çıkardı, ithal mallarına olan talep arttı. Talepteki artışa bağlı olarak ithal malların döviz cinsinden fiyatı da yükseldi ve dış ticaret hadleri aleyhe döndü. Dövizdeki düşüş sadece ithal mallarının fiyatını aşağıya çekerek enflasyon oranının kontrol altına alınmasını sağlayıcı bir etki yaratmakla kalmadı.  Özellikle Türkiye gibi dolarize olmuş ekonomilerde fiyatı dolar cinsinden izlenen mal ve hizmetlerin fiyatlarında da benzer etki yaratır ve yarattı da. Döviz kurunun düşürülmesi suretiyle enflasyon oranında meydana gelen azalmaların geçici olduğu ve özellikle cari işlemler dengesi üzerinde oluşan baskı sonucunda dövize olan talebi kaçınılmaz olarak artırdığı ve döviz kurunun yükselmesinden sonra enflasyon oranını da artırdığının unutulmaması gerek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905500" cy="4875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5905500" cy="48755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color w:val="FF6600"/>
          <w:sz w:val="28"/>
          <w:szCs w:val="28"/>
        </w:rPr>
        <w:t>Dolar kurundaki yıllık artışlar, 2003 yılında aşırı değerlenme ile negatife düştü2002’de dolar kuru yüzde 23’e yakın artarken 2003’te 2002 ortalamalarının yüzde 8 altına düştü. 2004’te de TL’yi değerlendiren kur politikası sürdürülecek</w:t>
      </w:r>
      <w:r>
        <w:rPr/>
        <w:t>.</w:t>
      </w:r>
    </w:p>
    <w:p>
      <w:pPr>
        <w:pStyle w:val="Normal"/>
        <w:spacing w:lineRule="auto" w:line="360"/>
        <w:jc w:val="both"/>
        <w:rPr/>
      </w:pPr>
      <w:r>
        <w:rPr/>
      </w:r>
    </w:p>
    <w:p>
      <w:pPr>
        <w:pStyle w:val="Normal"/>
        <w:spacing w:lineRule="auto" w:line="360"/>
        <w:jc w:val="both"/>
        <w:rPr/>
      </w:pPr>
      <w:r>
        <w:rPr/>
        <w:t xml:space="preserve">Düşük kur politikasının önemli sonuçlarından birisi de yerli para birimi cinsinden gerçekleştirilen faiz giderlerini azaltması. .  2003 yılı için 65.5 katrilyon lira olarak öngörülen faiz harcamalarının 59.5 katrilyonda kalması, yani sağlanan 6 katrilyon liralık tasarrufun kaynağı kurdaki düşüştür. </w:t>
      </w:r>
    </w:p>
    <w:p>
      <w:pPr>
        <w:pStyle w:val="Normal"/>
        <w:spacing w:lineRule="auto" w:line="360"/>
        <w:jc w:val="both"/>
        <w:rPr/>
      </w:pPr>
      <w:r>
        <w:rPr/>
      </w:r>
    </w:p>
    <w:p>
      <w:pPr>
        <w:pStyle w:val="Normal"/>
        <w:spacing w:lineRule="auto" w:line="360"/>
        <w:jc w:val="both"/>
        <w:rPr/>
      </w:pPr>
      <w:r>
        <w:rPr/>
        <w:t>İç borç stokunun yaklaşık % 30'u döviz cinsinden ya da dövize endeksli borçlardan oluşmaktadır. Söz konusu borçların faizleri de döviz cinsinden hesaplanmaktadır. Döviz kurunun, örneğin doların, TL karşısındaki değeri düştükçe dolar cinsinden veya dolara endeksli borçların faizlerinin TL karşılıkları da düşüş göstermektedir. Diğer taraftan benzer bir tasarruf dış borç faiz ödemeleri için de geçerlidir. Dış borç faiz ödemeleri de, aynen iç borç stokundaki döviz cinsinden ya da dövize endeksli borçlarda olduğu gibi döviz olarak ödenmektedir.</w:t>
      </w:r>
    </w:p>
    <w:p>
      <w:pPr>
        <w:pStyle w:val="Normal"/>
        <w:spacing w:lineRule="auto" w:line="360"/>
        <w:jc w:val="both"/>
        <w:rPr/>
      </w:pPr>
      <w:r>
        <w:rPr/>
        <w:t xml:space="preserve"> </w:t>
      </w:r>
    </w:p>
    <w:p>
      <w:pPr>
        <w:pStyle w:val="Normal"/>
        <w:spacing w:lineRule="auto" w:line="360"/>
        <w:jc w:val="both"/>
        <w:rPr/>
      </w:pPr>
      <w:r>
        <w:rPr/>
        <w:t xml:space="preserve">Kurdaki düşüşe bağlı olarak, ekonomideki canlılık artmakta ve milli gelir büyümektedir. Bunun nedeni ithal mallarının fiyatının ucuzlamasıyla birlikte, ithal mallarının ticaret hacminin artması, büyüyen ithalatın sonucu olarak ithal vergilerindeki yükseliştir. </w:t>
      </w:r>
    </w:p>
    <w:p>
      <w:pPr>
        <w:pStyle w:val="Normal"/>
        <w:spacing w:lineRule="auto" w:line="360"/>
        <w:jc w:val="both"/>
        <w:rPr/>
      </w:pPr>
      <w:r>
        <w:rPr/>
      </w:r>
    </w:p>
    <w:p>
      <w:pPr>
        <w:pStyle w:val="Normal"/>
        <w:spacing w:lineRule="auto" w:line="360"/>
        <w:jc w:val="both"/>
        <w:rPr/>
      </w:pPr>
      <w:r>
        <w:rPr/>
        <w:t>Dolar cinsinden kişi başına düşen milli gelir, kurdaki gerileme ile aynı oranda artıyor. Ancak bu artış reel değil fiktif ...  Eğer kişi başına düşen milli gelir 4.8 milyar lira ise, doların kuru 1.600.000 TL olduğunda, bunun dolar karşılığı 3.000 dolara tekabül eder. TL cinsinden milli gelirde herhangi bir artış olmadığı halde doların 1.400.000 TL'ye düşmesi halinde, dolar cinsinden kişi başına düşen milli gelir 3.000 dolardan 3.428 dolara çıkar.</w:t>
      </w:r>
    </w:p>
    <w:p>
      <w:pPr>
        <w:pStyle w:val="Normal"/>
        <w:spacing w:lineRule="auto" w:line="360"/>
        <w:jc w:val="both"/>
        <w:rPr/>
      </w:pPr>
      <w:r>
        <w:rPr/>
      </w:r>
    </w:p>
    <w:p>
      <w:pPr>
        <w:pStyle w:val="Normal"/>
        <w:spacing w:lineRule="auto" w:line="360"/>
        <w:jc w:val="both"/>
        <w:rPr/>
      </w:pPr>
      <w:r>
        <w:rPr/>
        <w:t>Düşük kur politikasının yukarıda sayılan olumlu sonuçları, ekonomiyi düşük kura mahkum ediyor, bağımlı hale getiriyor. Zira, kurdaki herhangi bir nedenle yükseliş söz konusu olduğunda pembe tablo kararmaya başlıyor. Kurun yükselmesi enflasyon oranını artırıyor, faiz ödemelerini büyütüyor, ekonominin ithal boyutunun işlem hacmini daraltıyor ve döviz cinsinden kişi başına düşen milli geliri küçültüy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07885" cy="3749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3" r="-5" b="-13"/>
                    <a:stretch>
                      <a:fillRect/>
                    </a:stretch>
                  </pic:blipFill>
                  <pic:spPr bwMode="auto">
                    <a:xfrm>
                      <a:off x="0" y="0"/>
                      <a:ext cx="7207885" cy="37496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92290" cy="5612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6892290" cy="561276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01 krizinden sonra başlayan büyüme süreci ile birlikte kişi başına düşen gelir de arttı ve Türkiye 2002’de 2500 dolarlık geliriyle dünya liginde 95. sırada yer aldı. Bu, Türkiye’nin alt-orta gelirli grupta yer alması anlamına geliyor. </w:t>
      </w:r>
    </w:p>
    <w:p>
      <w:pPr>
        <w:pStyle w:val="Normal"/>
        <w:spacing w:lineRule="auto" w:line="360"/>
        <w:jc w:val="both"/>
        <w:rPr/>
      </w:pPr>
      <w:r>
        <w:rPr/>
      </w:r>
    </w:p>
    <w:p>
      <w:pPr>
        <w:pStyle w:val="Normal"/>
        <w:spacing w:lineRule="auto" w:line="360"/>
        <w:jc w:val="both"/>
        <w:rPr/>
      </w:pPr>
      <w:r>
        <w:rPr/>
        <w:t>2002’de milli geliri 174 milyar dolar olarak gerçekleşen Türkiye, dünyanın 23. büyük ekonomisi. Kriz öncesi Türkiye 20. sıradayd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705600" cy="3597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1" r="-5" b="-11"/>
                    <a:stretch>
                      <a:fillRect/>
                    </a:stretch>
                  </pic:blipFill>
                  <pic:spPr bwMode="auto">
                    <a:xfrm>
                      <a:off x="0" y="0"/>
                      <a:ext cx="6705600" cy="35972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612255" cy="670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4" r="-4" b="-4"/>
                    <a:stretch>
                      <a:fillRect/>
                    </a:stretch>
                  </pic:blipFill>
                  <pic:spPr bwMode="auto">
                    <a:xfrm>
                      <a:off x="0" y="0"/>
                      <a:ext cx="6612255" cy="670941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08:00Z</dcterms:created>
  <dc:creator>Sendika</dc:creator>
  <dc:description/>
  <dc:language>en-US</dc:language>
  <cp:lastModifiedBy>Sendika</cp:lastModifiedBy>
  <dcterms:modified xsi:type="dcterms:W3CDTF">2004-03-28T14:24:00Z</dcterms:modified>
  <cp:revision>2</cp:revision>
  <dc:subject/>
  <dc:title> </dc:title>
</cp:coreProperties>
</file>